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ndplaats van Thermion lampgegevens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1-409</w:t>
      </w:r>
      <w:r>
        <w:rPr>
          <w:rFonts w:cs="Arial" w:ascii="Arial" w:hAnsi="Arial"/>
          <w:bCs/>
          <w:sz w:val="20"/>
          <w:szCs w:val="20"/>
        </w:rPr>
        <w:tab/>
        <w:t>datablad 1-409 enz.</w:t>
      </w:r>
      <w:r>
        <w:rPr>
          <w:rFonts w:cs="Arial" w:ascii="Arial" w:hAnsi="Arial"/>
          <w:bCs/>
          <w:sz w:val="20"/>
          <w:szCs w:val="20"/>
          <w:lang w:val="en-GB"/>
        </w:rPr>
        <w:tab/>
        <w:t>AL 5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1-415</w:t>
      </w:r>
      <w:r>
        <w:rPr>
          <w:rFonts w:cs="Arial" w:ascii="Arial" w:hAnsi="Arial"/>
          <w:bCs/>
          <w:sz w:val="20"/>
          <w:szCs w:val="20"/>
        </w:rPr>
        <w:tab/>
        <w:t>catalogus   blad 33</w:t>
      </w:r>
      <w:r>
        <w:rPr>
          <w:rFonts w:cs="Arial" w:ascii="Arial" w:hAnsi="Arial"/>
          <w:bCs/>
          <w:sz w:val="20"/>
          <w:szCs w:val="20"/>
          <w:lang w:val="en-GB"/>
        </w:rPr>
        <w:tab/>
        <w:t>AM 2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GB"/>
        </w:rPr>
        <w:t>1-425</w:t>
      </w:r>
      <w:r>
        <w:rPr>
          <w:rFonts w:cs="Arial" w:ascii="Arial" w:hAnsi="Arial"/>
          <w:bCs/>
          <w:sz w:val="20"/>
          <w:szCs w:val="20"/>
        </w:rPr>
        <w:tab/>
        <w:t>catalogus   blad 33</w:t>
        <w:tab/>
        <w:t>AZ 1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05</w:t>
        <w:tab/>
        <w:t>datablad 1-409 enz.</w:t>
        <w:tab/>
        <w:t>B 400</w:t>
        <w:tab/>
        <w:t>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06</w:t>
        <w:tab/>
        <w:t>datablad 1-409 enz</w:t>
        <w:tab/>
        <w:t>B 1000</w:t>
        <w:tab/>
        <w:t>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09</w:t>
        <w:tab/>
        <w:t>catalogus   blad 34</w:t>
        <w:tab/>
        <w:t>D 28</w:t>
        <w:tab/>
        <w:t>datablad  D28 enz.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24</w:t>
        <w:tab/>
        <w:t>catalogus   blad 33</w:t>
        <w:tab/>
        <w:t>D 94</w:t>
        <w:tab/>
        <w:t>datablad  D.94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38</w:t>
        <w:tab/>
        <w:t>catalogus   blad 32</w:t>
        <w:tab/>
        <w:t>D 163</w:t>
        <w:tab/>
        <w:t>datablad  D.16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42</w:t>
        <w:tab/>
        <w:t>catalogus   blad 32</w:t>
        <w:tab/>
        <w:t>D 502</w:t>
        <w:tab/>
        <w:t>datablad  D.502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-443</w:t>
        <w:tab/>
        <w:t>catalogus   blad 36</w:t>
        <w:tab/>
        <w:t>DDS</w:t>
        <w:tab/>
        <w:t>*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-405</w:t>
        <w:tab/>
        <w:t>catalogus   blad 34</w:t>
        <w:tab/>
        <w:t>DG 2</w:t>
        <w:tab/>
        <w:t>datablad D28  enz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-453</w:t>
        <w:tab/>
        <w:t>datablad 3-453</w:t>
        <w:tab/>
        <w:t>DG 3</w:t>
        <w:tab/>
        <w:t>*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-33</w:t>
        <w:tab/>
        <w:t>catalogus   blad 28</w:t>
        <w:tab/>
        <w:t>DG 4</w:t>
        <w:tab/>
        <w:t>Datablad D28 enz.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09</w:t>
        <w:tab/>
        <w:t>datablad 5-409 en 5-409V</w:t>
        <w:tab/>
        <w:t>DG 5</w:t>
        <w:tab/>
        <w:t>*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09V</w:t>
        <w:tab/>
        <w:t>datablad 5-409 en 5-409V</w:t>
        <w:tab/>
        <w:t>DG 102</w:t>
        <w:tab/>
        <w:t>datablad D28  enz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12</w:t>
        <w:tab/>
        <w:t>datablad 5-412</w:t>
        <w:tab/>
        <w:t>DG 500-120</w:t>
        <w:tab/>
        <w:t>*  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15</w:t>
        <w:tab/>
        <w:t>catalogus   blad 18</w:t>
        <w:tab/>
        <w:t>DG 1000-80</w:t>
        <w:tab/>
        <w:t>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28</w:t>
        <w:tab/>
        <w:t>catalogus   blad 20</w:t>
        <w:tab/>
        <w:t>DS 1</w:t>
        <w:tab/>
        <w:t>folder ,,Vroege Thermion lampen”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38</w:t>
        <w:tab/>
        <w:t>catalogus   blad 22</w:t>
        <w:tab/>
        <w:t>EG 1</w:t>
        <w:tab/>
        <w:t>datablad D28  enz.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2</w:t>
        <w:tab/>
        <w:t>catalogus   blad 6</w:t>
        <w:tab/>
        <w:t>EG 4</w:t>
        <w:tab/>
        <w:t>datablad D28  enz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2S</w:t>
        <w:tab/>
        <w:t>catalogus   blad 8</w:t>
        <w:tab/>
        <w:t>EG 101</w:t>
        <w:tab/>
        <w:t>datablad D28  enz.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3H</w:t>
        <w:tab/>
        <w:t>datablad 5-443H</w:t>
        <w:tab/>
        <w:t>EG 750-100</w:t>
        <w:tab/>
        <w:t xml:space="preserve">   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4</w:t>
        <w:tab/>
        <w:t>datablad 5-444</w:t>
        <w:tab/>
        <w:t>EG 800-120</w:t>
        <w:tab/>
        <w:t xml:space="preserve">   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4S</w:t>
        <w:tab/>
        <w:t>catalogus   blad 26</w:t>
        <w:tab/>
        <w:t>EG 1000-100</w:t>
        <w:tab/>
        <w:t xml:space="preserve">   Technica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6</w:t>
        <w:tab/>
        <w:t>catalogus   blad 14</w:t>
        <w:tab/>
        <w:t>I 94</w:t>
        <w:tab/>
        <w:t>folder ,,Vroege Thermion lampen”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7</w:t>
        <w:tab/>
        <w:t>catalogus   blad 16</w:t>
        <w:tab/>
        <w:t>I 94V</w:t>
        <w:tab/>
        <w:t>folder ,,Vroege Thermion lampen”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8</w:t>
        <w:tab/>
        <w:t>catalogus   blad 30</w:t>
        <w:tab/>
        <w:t>I 163</w:t>
        <w:tab/>
        <w:t>folder ,,Vroege Thermion lampen”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49</w:t>
        <w:tab/>
        <w:t>*</w:t>
        <w:tab/>
        <w:t>I 253</w:t>
        <w:tab/>
        <w:t>datablad  I.25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53</w:t>
        <w:tab/>
        <w:t>datablad 5-453</w:t>
        <w:tab/>
        <w:t>I 503</w:t>
        <w:tab/>
        <w:t>datablad  I.50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55</w:t>
        <w:tab/>
        <w:t>catalogus   blad 12</w:t>
        <w:tab/>
        <w:t>I 758</w:t>
        <w:tab/>
        <w:t>Thermiode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62</w:t>
        <w:tab/>
        <w:t>catalogus   blad 10</w:t>
        <w:tab/>
        <w:t>I 803</w:t>
        <w:tab/>
        <w:t>datablad  I.80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63</w:t>
        <w:tab/>
        <w:t>datablad 5-563</w:t>
        <w:tab/>
        <w:t>I 1126</w:t>
        <w:tab/>
        <w:t>*  Thermion Nieuws mei 193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75</w:t>
        <w:tab/>
        <w:t>catalogus   blad 24</w:t>
        <w:tab/>
        <w:t>I 1304</w:t>
        <w:tab/>
        <w:t>Thermiode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-499</w:t>
        <w:tab/>
        <w:t>datablad 5-499</w:t>
        <w:tab/>
        <w:t>I 1758</w:t>
        <w:tab/>
        <w:t>*</w:t>
        <w:tab/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-460</w:t>
        <w:tab/>
        <w:t>Technica folder</w:t>
        <w:tab/>
        <w:t>IG 101</w:t>
        <w:tab/>
        <w:t>*  Thermion Nieuws Mei 193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-250</w:t>
        <w:tab/>
        <w:t>Technica folder</w:t>
        <w:tab/>
        <w:t>IP 3</w:t>
        <w:tab/>
        <w:t>datablad  I.P.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-400</w:t>
        <w:tab/>
        <w:t>Technica folder</w:t>
        <w:tab/>
        <w:t>IP 4</w:t>
        <w:tab/>
        <w:t>*  Thermion Nieuws Mei 193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0-400</w:t>
        <w:tab/>
        <w:t>Technica folder</w:t>
        <w:tab/>
        <w:t>IS 3</w:t>
        <w:tab/>
        <w:t>datablad  I.S.3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5-450</w:t>
        <w:tab/>
        <w:t>Technica folder.  Hierin staat</w:t>
        <w:tab/>
        <w:t>IS 4</w:t>
        <w:tab/>
        <w:t>*   RE 36  2 Sept. 1932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de foute aanduiding 25-400.</w:t>
        <w:tab/>
        <w:t>IS V</w:t>
        <w:tab/>
        <w:t>datablad  I.S.V  enz.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5-550</w:t>
        <w:tab/>
        <w:t>Technica folder</w:t>
        <w:tab/>
        <w:t>IS 104</w:t>
        <w:tab/>
        <w:t>Thermiode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5-1000</w:t>
        <w:tab/>
        <w:t>Technica folder</w:t>
        <w:tab/>
        <w:t>IT 103</w:t>
        <w:tab/>
        <w:t>Thermiode folder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 1</w:t>
        <w:tab/>
        <w:tab/>
        <w:t>KG 1500</w:t>
        <w:tab/>
        <w:t>datablad  K.G. 1500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 2</w:t>
        <w:tab/>
        <w:tab/>
        <w:t>KI 25/5</w:t>
        <w:tab/>
        <w:t>datablad  K.I. 25/5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C 1</w:t>
        <w:tab/>
        <w:tab/>
        <w:t>L 1</w:t>
        <w:tab/>
        <w:t>zie equivalent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 2</w:t>
        <w:tab/>
        <w:tab/>
        <w:t>L 2</w:t>
        <w:tab/>
        <w:t>zie equivalent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F 2</w:t>
        <w:tab/>
        <w:tab/>
        <w:t>W 1</w:t>
        <w:tab/>
        <w:t>zie equivalent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F 3</w:t>
        <w:tab/>
        <w:tab/>
        <w:t>W 2</w:t>
        <w:tab/>
        <w:t>zie equivalent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F 7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H 1</w:t>
        <w:tab/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K 1</w:t>
        <w:tab/>
        <w:tab/>
        <w:t>*  Zie de bladen ,,Nadere lampgegevens”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K 2</w:t>
        <w:tab/>
        <w:tab/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1</w:t>
        <w:tab/>
        <w:tab/>
        <w:t>Soms is na de * een artikel gegeven over deze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2</w:t>
        <w:tab/>
        <w:tab/>
        <w:t>lamp in ,,Artikelen over Thermion radiolampen”.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3</w:t>
        <w:tab/>
        <w:tab/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4</w:t>
        <w:tab/>
        <w:tab/>
        <w:t xml:space="preserve">Van AB 1 enz (nieuwe Europese codering) zijn 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ind w:left="708" w:hanging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4S</w:t>
        <w:tab/>
        <w:tab/>
        <w:t xml:space="preserve">datablad AL4S   </w:t>
        <w:tab/>
        <w:t xml:space="preserve">gegevens opgenomen; zij worden voldoende </w:t>
      </w:r>
    </w:p>
    <w:p>
      <w:pPr>
        <w:pStyle w:val="Normal"/>
        <w:tabs>
          <w:tab w:val="clear" w:pos="708"/>
          <w:tab w:val="left" w:pos="1200" w:leader="none"/>
          <w:tab w:val="left" w:pos="4560" w:leader="none"/>
          <w:tab w:val="left" w:pos="57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>bekend Verondersteld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160" w:leader="none"/>
      </w:tabs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Vindplaats van Thermion lampgegevens</w:t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5:11:00Z</dcterms:created>
  <dc:creator>p.de.boer</dc:creator>
  <dc:description/>
  <dc:language>en-US</dc:language>
  <cp:lastModifiedBy>p.de.boer</cp:lastModifiedBy>
  <cp:lastPrinted>2004-09-07T20:21:00Z</cp:lastPrinted>
  <dcterms:modified xsi:type="dcterms:W3CDTF">2004-09-07T18:23:00Z</dcterms:modified>
  <cp:revision>6</cp:revision>
  <dc:subject/>
  <dc:title>Vindplaats van Thermion lampgegevens</dc:title>
</cp:coreProperties>
</file>